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8485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0570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8308174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